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2762250</wp:posOffset>
                </wp:positionV>
                <wp:extent cx="6616065" cy="288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88163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  <w:tab w:val="left" w:pos="9720" w:leader="underscore"/>
                              </w:tabs>
                              <w:spacing w:before="0" w:after="120"/>
                              <w:ind w:left="8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American Private Bank – US/SS Treasury DRAF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  <w:tab w:val="left" w:pos="9720" w:leader="underscore"/>
                              </w:tabs>
                              <w:spacing w:before="0" w:after="120"/>
                              <w:ind w:left="90" w:hanging="0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racking Numbe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10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  <w:tab w:val="left" w:pos="945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  <w:t>Date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7560" w:leader="none"/>
                                <w:tab w:val="left" w:pos="972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Pay to the: 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United States Treasury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for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$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864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FO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negative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OLL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  <w:tab w:val="left" w:pos="97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Processing Obligation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United States Department of the Treasur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from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4"/>
                                <w:szCs w:val="14"/>
                              </w:rPr>
                              <w:t>United States Independent - SS “Off-Shore MORTMAIN” Treasur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>10 Paseo Covadonga</w:t>
                              <w:br/>
                              <w:t>San Juan, Puerto Rico 009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0" w:leader="none"/>
                              </w:tabs>
                              <w:spacing w:before="0" w:after="0"/>
                              <w:ind w:left="5400" w:right="28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By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Authorized Representativ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</w:rPr>
                              <w:t>(per IRS/Treasury form 5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6480" w:leader="underscore"/>
                              </w:tabs>
                              <w:spacing w:before="0" w:after="0"/>
                              <w:rPr>
                                <w:rFonts w:ascii="Times" w:hAnsi="Times" w:cs="Times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>Memo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</w:tabs>
                              <w:spacing w:before="0" w:after="60"/>
                              <w:ind w:left="63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  <w:t>Valid per the U.S. Treasury/Banking Law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  <w:tab w:val="left" w:pos="864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US/SS Treasury/Ba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Routing #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123-45-678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ab/>
                              <w:t>US/SS Account #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123456789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28"/>
                                <w:szCs w:val="28"/>
                                <w:u w:val="single"/>
                              </w:rPr>
                              <w:t>1002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20.95pt;height:226.9pt;mso-wrap-distance-left:9.05pt;mso-wrap-distance-right:9.05pt;mso-wrap-distance-top:0pt;mso-wrap-distance-bottom:0pt;margin-top:217.5pt;mso-position-vertical-relative:text;margin-left:-0.9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  <w:tab w:val="left" w:pos="9720" w:leader="underscore"/>
                        </w:tabs>
                        <w:spacing w:before="0" w:after="120"/>
                        <w:ind w:left="8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American Private Bank – US/SS Treasury DRAF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0" w:leader="none"/>
                          <w:tab w:val="left" w:pos="9720" w:leader="underscore"/>
                        </w:tabs>
                        <w:spacing w:before="0" w:after="120"/>
                        <w:ind w:left="90" w:hanging="0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racking Numbe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100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  <w:tab w:val="left" w:pos="945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  <w:t>Date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7560" w:leader="none"/>
                          <w:tab w:val="left" w:pos="972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 xml:space="preserve">Pay to the: 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United States Treasury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for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$ -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8640" w:leader="none"/>
                        </w:tabs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FO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 xml:space="preserve">negative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OLLA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  <w:tab w:val="left" w:pos="97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Processing Obligation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United States Department of the Treasury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from the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4"/>
                          <w:szCs w:val="14"/>
                        </w:rPr>
                        <w:t>United States Independent - SS “Off-Shore MORTMAIN” Treasur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  <w:br/>
                        <w:t>10 Paseo Covadonga</w:t>
                        <w:br/>
                        <w:t>San Juan, Puerto Rico 00901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720" w:leader="none"/>
                        </w:tabs>
                        <w:spacing w:before="0" w:after="0"/>
                        <w:ind w:left="5400" w:right="285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By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 xml:space="preserve">Authorized Representativ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szCs w:val="14"/>
                        </w:rPr>
                        <w:t>(per IRS/Treasury form 5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6480" w:leader="underscore"/>
                        </w:tabs>
                        <w:spacing w:before="0" w:after="0"/>
                        <w:rPr>
                          <w:rFonts w:ascii="Times" w:hAnsi="Times" w:cs="Times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>Memo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: </w:t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</w:tabs>
                        <w:spacing w:before="0" w:after="60"/>
                        <w:ind w:left="634" w:hanging="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16"/>
                          <w:szCs w:val="16"/>
                          <w:u w:val="single"/>
                        </w:rPr>
                        <w:t>Valid per the U.S. Treasury/Banking Law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  <w:tab w:val="left" w:pos="864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US/SS Treasury/Ba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Routing #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123-45-678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ab/>
                        <w:t>US/SS Account #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123456789</w:t>
                      </w:r>
                      <w:r>
                        <w:rPr/>
                        <w:tab/>
                      </w:r>
                      <w:r>
                        <w:rPr>
                          <w:rFonts w:cs="Times" w:ascii="Times" w:hAnsi="Times"/>
                          <w:b/>
                          <w:sz w:val="28"/>
                          <w:szCs w:val="28"/>
                          <w:u w:val="single"/>
                        </w:rPr>
                        <w:t>1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-181610</wp:posOffset>
                </wp:positionV>
                <wp:extent cx="6616065" cy="288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88163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  <w:tab w:val="left" w:pos="9720" w:leader="underscore"/>
                              </w:tabs>
                              <w:spacing w:before="0" w:after="120"/>
                              <w:ind w:left="8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American Private Bank – US/SS Treasury DRAF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  <w:tab w:val="left" w:pos="9720" w:leader="underscore"/>
                              </w:tabs>
                              <w:spacing w:before="0" w:after="120"/>
                              <w:ind w:left="90" w:hanging="0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racking Numbe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1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  <w:tab w:val="left" w:pos="945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  <w:t>Date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7560" w:leader="none"/>
                                <w:tab w:val="left" w:pos="972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Pay to the: 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United States Treasury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for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$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864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FO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negative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OLL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  <w:tab w:val="left" w:pos="97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Processing Obligation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United States Department of the Treasur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from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4"/>
                                <w:szCs w:val="14"/>
                              </w:rPr>
                              <w:t>United States Independent - SS “Off-Shore MORTMAIN” Treasur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>10 Paseo Covadonga</w:t>
                              <w:br/>
                              <w:t>San Juan, Puerto Rico 009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0" w:leader="none"/>
                              </w:tabs>
                              <w:spacing w:before="0" w:after="0"/>
                              <w:ind w:left="5400" w:right="28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By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Authorized Representativ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</w:rPr>
                              <w:t>(per IRS/Treasury form 5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6480" w:leader="underscore"/>
                              </w:tabs>
                              <w:spacing w:before="0" w:after="0"/>
                              <w:rPr>
                                <w:rFonts w:ascii="Times" w:hAnsi="Times" w:cs="Times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>Memo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</w:tabs>
                              <w:spacing w:before="0" w:after="60"/>
                              <w:ind w:left="6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  <w:t>Valid per the U.S. Treasury/Banking Law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  <w:tab w:val="left" w:pos="864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US/SS Treasury/Ba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Routing #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123-45-678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ab/>
                              <w:t>US/SS Account #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123456789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28"/>
                                <w:szCs w:val="28"/>
                                <w:u w:val="single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20.95pt;height:226.9pt;mso-wrap-distance-left:9.05pt;mso-wrap-distance-right:9.05pt;mso-wrap-distance-top:0pt;mso-wrap-distance-bottom:0pt;margin-top:-14.3pt;mso-position-vertical-relative:text;margin-left:-0.9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  <w:tab w:val="left" w:pos="9720" w:leader="underscore"/>
                        </w:tabs>
                        <w:spacing w:before="0" w:after="120"/>
                        <w:ind w:left="8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American Private Bank – US/SS Treasury DRAF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0" w:leader="none"/>
                          <w:tab w:val="left" w:pos="9720" w:leader="underscore"/>
                        </w:tabs>
                        <w:spacing w:before="0" w:after="120"/>
                        <w:ind w:left="90" w:hanging="0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racking Numbe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10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  <w:tab w:val="left" w:pos="945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  <w:t>Date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7560" w:leader="none"/>
                          <w:tab w:val="left" w:pos="972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 xml:space="preserve">Pay to the: 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United States Treasury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for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$ -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8640" w:leader="none"/>
                        </w:tabs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FO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 xml:space="preserve">negative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OLLA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  <w:tab w:val="left" w:pos="97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Processing Obligation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United States Department of the Treasury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from the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4"/>
                          <w:szCs w:val="14"/>
                        </w:rPr>
                        <w:t>United States Independent - SS “Off-Shore MORTMAIN” Treasur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  <w:br/>
                        <w:t>10 Paseo Covadonga</w:t>
                        <w:br/>
                        <w:t>San Juan, Puerto Rico 00901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720" w:leader="none"/>
                        </w:tabs>
                        <w:spacing w:before="0" w:after="0"/>
                        <w:ind w:left="5400" w:right="285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By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 xml:space="preserve">Authorized Representativ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szCs w:val="14"/>
                        </w:rPr>
                        <w:t>(per IRS/Treasury form 5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6480" w:leader="underscore"/>
                        </w:tabs>
                        <w:spacing w:before="0" w:after="0"/>
                        <w:rPr>
                          <w:rFonts w:ascii="Times" w:hAnsi="Times" w:cs="Times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>Memo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: </w:t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</w:tabs>
                        <w:spacing w:before="0" w:after="60"/>
                        <w:ind w:left="6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16"/>
                          <w:szCs w:val="16"/>
                          <w:u w:val="single"/>
                        </w:rPr>
                        <w:t>Valid per the U.S. Treasury/Banking Law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  <w:tab w:val="left" w:pos="864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US/SS Treasury/Ba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Routing #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123-45-678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ab/>
                        <w:t>US/SS Account #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123456789</w:t>
                      </w:r>
                      <w:r>
                        <w:rPr/>
                        <w:tab/>
                      </w:r>
                      <w:r>
                        <w:rPr>
                          <w:rFonts w:cs="Times" w:ascii="Times" w:hAnsi="Times"/>
                          <w:b/>
                          <w:sz w:val="28"/>
                          <w:szCs w:val="28"/>
                          <w:u w:val="single"/>
                        </w:rPr>
                        <w:t>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-2479675</wp:posOffset>
                </wp:positionV>
                <wp:extent cx="2045970" cy="4387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43878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 PRIVATE BANK E &amp;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c/o Independent Banker/Fiduciar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>18463 – 2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Avenue</w:t>
                              <w:br/>
                              <w:t>Sigourney, Iowa 52591-82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1pt;height:34.55pt;mso-wrap-distance-left:9.05pt;mso-wrap-distance-right:9.05pt;mso-wrap-distance-top:0pt;mso-wrap-distance-bottom:0pt;margin-top:-195.25pt;mso-position-vertical-relative:text;margin-left: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 PRIVATE BANK E &amp; T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c/o Independent Banker/Fiduciary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>18463 – 208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Avenue</w:t>
                        <w:br/>
                        <w:t>Sigourney, Iowa 52591-8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1295</wp:posOffset>
                </wp:positionH>
                <wp:positionV relativeFrom="paragraph">
                  <wp:posOffset>-5387340</wp:posOffset>
                </wp:positionV>
                <wp:extent cx="1295400" cy="2908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9083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Original Issu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2.9pt;mso-wrap-distance-left:9.05pt;mso-wrap-distance-right:9.05pt;mso-wrap-distance-top:0pt;mso-wrap-distance-bottom:0pt;margin-top:-424.2pt;mso-position-vertical-relative:text;margin-left:2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Original Issu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8115</wp:posOffset>
                </wp:positionH>
                <wp:positionV relativeFrom="paragraph">
                  <wp:posOffset>-2430780</wp:posOffset>
                </wp:positionV>
                <wp:extent cx="1427480" cy="2692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2692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Original Iss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2.4pt;height:21.2pt;mso-wrap-distance-left:9.05pt;mso-wrap-distance-right:9.05pt;mso-wrap-distance-top:0pt;mso-wrap-distance-bottom:0pt;margin-top:-191.4pt;mso-position-vertical-relative:text;margin-left:2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Original 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-5419090</wp:posOffset>
                </wp:positionV>
                <wp:extent cx="2130425" cy="438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438785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 PRIVATE BANK E &amp;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c/o Independent Banker/Fiduciar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>18463 – 2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Avenue</w:t>
                              <w:br/>
                              <w:t>Sigourney, Iowa 52591-823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75pt;height:34.55pt;mso-wrap-distance-left:9.05pt;mso-wrap-distance-right:9.05pt;mso-wrap-distance-top:0pt;mso-wrap-distance-bottom:0pt;margin-top:-426.7pt;mso-position-vertical-relative:text;margin-left: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 PRIVATE BANK E &amp; T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c/o Independent Banker/Fiduciary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>18463 – 208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Avenue</w:t>
                        <w:br/>
                        <w:t>Sigourney, Iowa 52591-823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102870</wp:posOffset>
                </wp:positionV>
                <wp:extent cx="6616065" cy="288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88163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  <w:tab w:val="left" w:pos="9720" w:leader="underscore"/>
                              </w:tabs>
                              <w:spacing w:before="0" w:after="120"/>
                              <w:ind w:left="8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American Private Bank – US/SS Treasury DRAF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  <w:tab w:val="left" w:pos="9720" w:leader="underscore"/>
                              </w:tabs>
                              <w:spacing w:before="0" w:after="120"/>
                              <w:ind w:left="90" w:hanging="0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racking Numbe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10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  <w:tab w:val="left" w:pos="945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  <w:t>Date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7560" w:leader="none"/>
                                <w:tab w:val="left" w:pos="972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Pay to the: 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United States Treasury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for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$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864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FO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negative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OLL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  <w:tab w:val="left" w:pos="97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Processing Obligation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United States Department of the Treasur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from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4"/>
                                <w:szCs w:val="14"/>
                              </w:rPr>
                              <w:t>United States Independent - SS “Off-Shore MORTMAIN” Treasur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>10 Paseo Covadonga</w:t>
                              <w:br/>
                              <w:t>San Juan, Puerto Rico 009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0" w:leader="none"/>
                              </w:tabs>
                              <w:spacing w:before="0" w:after="0"/>
                              <w:ind w:left="5400" w:right="28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By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Authorized Representativ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</w:rPr>
                              <w:t>(per IRS/Treasury form 5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6480" w:leader="underscore"/>
                              </w:tabs>
                              <w:spacing w:before="0" w:after="0"/>
                              <w:rPr>
                                <w:rFonts w:ascii="Times" w:hAnsi="Times" w:cs="Times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>Memo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</w:tabs>
                              <w:spacing w:before="0" w:after="60"/>
                              <w:ind w:left="6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  <w:t>Valid per the U.S. Treasury/Banking Law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  <w:tab w:val="left" w:pos="864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US/SS Treasury/Ba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Routing #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123-45-678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ab/>
                              <w:t>US/SS Account #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123456789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28"/>
                                <w:szCs w:val="28"/>
                                <w:u w:val="single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20.95pt;height:226.9pt;mso-wrap-distance-left:9.05pt;mso-wrap-distance-right:9.05pt;mso-wrap-distance-top:0pt;mso-wrap-distance-bottom:0pt;margin-top:8.1pt;mso-position-vertical-relative:text;margin-left:-3.35pt;mso-position-horizontal-relative:text">
                <v:textbox inset="0.1in,0.1in,0.1in,0.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  <w:tab w:val="left" w:pos="9720" w:leader="underscore"/>
                        </w:tabs>
                        <w:spacing w:before="0" w:after="120"/>
                        <w:ind w:left="8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American Private Bank – US/SS Treasury DRAF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0" w:leader="none"/>
                          <w:tab w:val="left" w:pos="9720" w:leader="underscore"/>
                        </w:tabs>
                        <w:spacing w:before="0" w:after="120"/>
                        <w:ind w:left="90" w:hanging="0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racking Numbe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100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  <w:tab w:val="left" w:pos="945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  <w:t>Date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7560" w:leader="none"/>
                          <w:tab w:val="left" w:pos="972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 xml:space="preserve">Pay to the: 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United States Treasury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for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$ -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8640" w:leader="none"/>
                        </w:tabs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FO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 xml:space="preserve">negative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OLLA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  <w:tab w:val="left" w:pos="97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Processing Obligation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United States Department of the Treasury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from the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4"/>
                          <w:szCs w:val="14"/>
                        </w:rPr>
                        <w:t>United States Independent - SS “Off-Shore MORTMAIN” Treasur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  <w:br/>
                        <w:t>10 Paseo Covadonga</w:t>
                        <w:br/>
                        <w:t>San Juan, Puerto Rico 00901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720" w:leader="none"/>
                        </w:tabs>
                        <w:spacing w:before="0" w:after="0"/>
                        <w:ind w:left="5400" w:right="285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By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 xml:space="preserve">Authorized Representativ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szCs w:val="14"/>
                        </w:rPr>
                        <w:t>(per IRS/Treasury form 5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6480" w:leader="underscore"/>
                        </w:tabs>
                        <w:spacing w:before="0" w:after="0"/>
                        <w:rPr>
                          <w:rFonts w:ascii="Times" w:hAnsi="Times" w:cs="Times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>Memo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: </w:t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</w:tabs>
                        <w:spacing w:before="0" w:after="60"/>
                        <w:ind w:left="6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16"/>
                          <w:szCs w:val="16"/>
                          <w:u w:val="single"/>
                        </w:rPr>
                        <w:t>Valid per the U.S. Treasury/Banking Law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  <w:tab w:val="left" w:pos="864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US/SS Treasury/Ba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Routing #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123-45-6789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ab/>
                        <w:t>US/SS Account #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123456789</w:t>
                      </w:r>
                      <w:r>
                        <w:rPr/>
                        <w:tab/>
                      </w:r>
                      <w:r>
                        <w:rPr>
                          <w:rFonts w:cs="Times" w:ascii="Times" w:hAnsi="Times"/>
                          <w:b/>
                          <w:sz w:val="28"/>
                          <w:szCs w:val="28"/>
                          <w:u w:val="single"/>
                        </w:rPr>
                        <w:t>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501015</wp:posOffset>
                </wp:positionV>
                <wp:extent cx="2051050" cy="4121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412115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 PRIVATE BANK E &amp;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c/o Independent Banker/Fiduciar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>18463 – 2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Avenue</w:t>
                              <w:br/>
                              <w:t>Sigourney, Iowa 52591-823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pt;height:32.45pt;mso-wrap-distance-left:9.05pt;mso-wrap-distance-right:9.05pt;mso-wrap-distance-top:0pt;mso-wrap-distance-bottom:0pt;margin-top:39.45pt;mso-position-vertical-relative:text;margin-left: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 PRIVATE BANK E &amp; T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c/o Independent Banker/Fiduciary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>18463 – 208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Avenue</w:t>
                        <w:br/>
                        <w:t>Sigourney, Iowa 52591-8236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4320</wp:posOffset>
                </wp:positionH>
                <wp:positionV relativeFrom="paragraph">
                  <wp:posOffset>581660</wp:posOffset>
                </wp:positionV>
                <wp:extent cx="1586230" cy="254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25400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Original Iss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.9pt;height:20pt;mso-wrap-distance-left:9.05pt;mso-wrap-distance-right:9.05pt;mso-wrap-distance-top:0pt;mso-wrap-distance-bottom:0pt;margin-top:45.8pt;mso-position-vertical-relative:text;margin-left:22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Original 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nextPage"/>
          <w:pgSz w:w="12240" w:h="15840"/>
          <w:pgMar w:left="1152" w:right="1152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0" w:right="7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sz w:val="20"/>
          <w:szCs w:val="20"/>
        </w:rPr>
        <w:t>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Authorized Endorsement as a Public Trustee </w:t>
        <w:br/>
        <w:t>per W-8BEN – EIN # xx-xxxxxxx</w:t>
        <w:br/>
      </w:r>
      <w:r>
        <w:rPr>
          <w:rFonts w:cs="Times New Roman" w:ascii="Times New Roman" w:hAnsi="Times New Roman"/>
          <w:b/>
          <w:sz w:val="16"/>
          <w:szCs w:val="16"/>
        </w:rPr>
        <w:t>For Asset value conversion to Lawful Currency.</w:t>
      </w:r>
    </w:p>
    <w:p>
      <w:pPr>
        <w:pStyle w:val="Normal"/>
        <w:spacing w:before="0" w:after="0"/>
        <w:ind w:left="90" w:right="63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spacing w:before="0" w:after="0"/>
        <w:ind w:left="90" w:right="4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86" w:hanging="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For Final Deposit as a positive value into DIRECT EXPRESS Treasury DEBIT account:</w:t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Account</w:t>
      </w:r>
      <w:r>
        <w:rPr>
          <w:rFonts w:cs="Times New Roman" w:ascii="Times New Roman" w:hAnsi="Times New Roman"/>
          <w:b/>
        </w:rPr>
        <w:t xml:space="preserve"> # xxxx-xxxx-xxxx-xxxx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.S. Treasury Settlement Obligation per the American Laws of Equity and Mortmain Tor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86" w:right="720" w:hanging="0"/>
        <w:jc w:val="center"/>
        <w:rPr>
          <w:b/>
          <w:b/>
          <w:sz w:val="18"/>
          <w:szCs w:val="18"/>
        </w:rPr>
      </w:pPr>
      <w:r>
        <w:rPr>
          <w:sz w:val="20"/>
          <w:szCs w:val="20"/>
        </w:rPr>
        <w:t>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Authorized Endorsement as a Public Trustee </w:t>
        <w:br/>
        <w:t>per W-8BEN – EIN # xx-xxxxxxx</w:t>
        <w:br/>
      </w:r>
      <w:r>
        <w:rPr>
          <w:rFonts w:cs="Times New Roman" w:ascii="Times New Roman" w:hAnsi="Times New Roman"/>
          <w:b/>
          <w:sz w:val="16"/>
          <w:szCs w:val="16"/>
        </w:rPr>
        <w:t>For Asset value conversion to Lawful Currency.</w:t>
      </w:r>
    </w:p>
    <w:p>
      <w:pPr>
        <w:pStyle w:val="Normal"/>
        <w:spacing w:before="0" w:after="0"/>
        <w:ind w:left="9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spacing w:before="0" w:after="0"/>
        <w:ind w:left="90" w:right="4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86" w:hanging="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For Final Deposit as a positive value into DIRECT EXPRESS Treasury DEBIT account:</w:t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Account</w:t>
      </w:r>
      <w:r>
        <w:rPr>
          <w:rFonts w:cs="Times New Roman" w:ascii="Times New Roman" w:hAnsi="Times New Roman"/>
          <w:b/>
        </w:rPr>
        <w:t xml:space="preserve"> # xxxx-xxxx-xxxx-xxxx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.S. Treasury Settlement Obligation per the American Laws of Equity and Mortmain Tor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90" w:right="720" w:hanging="0"/>
        <w:jc w:val="center"/>
        <w:rPr>
          <w:b/>
          <w:b/>
          <w:sz w:val="18"/>
          <w:szCs w:val="18"/>
        </w:rPr>
      </w:pPr>
      <w:r>
        <w:rPr>
          <w:sz w:val="20"/>
          <w:szCs w:val="20"/>
        </w:rPr>
        <w:t>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Authorized Endorsement as a Public Trustee </w:t>
        <w:br/>
        <w:t>per W-8BEN – EIN # xx-xxxxxxx</w:t>
        <w:br/>
      </w:r>
      <w:r>
        <w:rPr>
          <w:rFonts w:cs="Times New Roman" w:ascii="Times New Roman" w:hAnsi="Times New Roman"/>
          <w:b/>
          <w:sz w:val="16"/>
          <w:szCs w:val="16"/>
        </w:rPr>
        <w:t>For Asset value conversion to Lawful Currency.</w:t>
      </w:r>
    </w:p>
    <w:p>
      <w:pPr>
        <w:pStyle w:val="Normal"/>
        <w:spacing w:before="0" w:after="0"/>
        <w:ind w:left="90" w:right="2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spacing w:before="0" w:after="0"/>
        <w:ind w:left="90" w:right="4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86" w:hanging="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For Final Deposit as a positive value into DIRECT EXPRESS Treasury DEBIT account:</w:t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Account</w:t>
      </w:r>
      <w:r>
        <w:rPr>
          <w:rFonts w:cs="Times New Roman" w:ascii="Times New Roman" w:hAnsi="Times New Roman"/>
          <w:b/>
        </w:rPr>
        <w:t xml:space="preserve"> # xxxx-xxxx-xxxx-xxxx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.S. Treasury Settlement Obligation per the American Laws of Equity and Mortmain Tort.</w:t>
      </w:r>
    </w:p>
    <w:sectPr>
      <w:type w:val="nextPage"/>
      <w:pgSz w:orient="landscape" w:w="15840" w:h="12240"/>
      <w:pgMar w:left="864" w:right="864" w:gutter="0" w:header="0" w:top="1152" w:footer="0" w:bottom="1152"/>
      <w:pgNumType w:fmt="decimal"/>
      <w:cols w:num="3" w:space="306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1:02:00Z</dcterms:created>
  <dc:creator>V C</dc:creator>
  <dc:description/>
  <cp:keywords/>
  <dc:language>en-US</dc:language>
  <cp:lastModifiedBy>Patrick</cp:lastModifiedBy>
  <cp:lastPrinted>2013-05-09T13:30:00Z</cp:lastPrinted>
  <dcterms:modified xsi:type="dcterms:W3CDTF">2015-10-27T21:06:00Z</dcterms:modified>
  <cp:revision>3</cp:revision>
  <dc:subject/>
  <dc:title/>
</cp:coreProperties>
</file>